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>PO ……. 2021/2027 - CCI - 2021IT16RFPR016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0_23683238"/>
            <w:bookmarkStart w:id="4" w:name="__Fieldmark__60_23683238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64_23683238"/>
            <w:bookmarkStart w:id="6" w:name="__Fieldmark__64_23683238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7_23683238"/>
            <w:bookmarkStart w:id="8" w:name="__Fieldmark__67_23683238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3_23683238"/>
            <w:bookmarkStart w:id="10" w:name="__Fieldmark__73_23683238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6_23683238"/>
            <w:bookmarkStart w:id="12" w:name="__Fieldmark__76_23683238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9_23683238"/>
            <w:bookmarkStart w:id="14" w:name="__Fieldmark__79_23683238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5_23683238"/>
            <w:bookmarkStart w:id="16" w:name="__Fieldmark__85_23683238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8_23683238"/>
            <w:bookmarkStart w:id="18" w:name="__Fieldmark__88_23683238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91_23683238"/>
            <w:bookmarkStart w:id="20" w:name="__Fieldmark__91_23683238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7_23683238"/>
            <w:bookmarkStart w:id="22" w:name="__Fieldmark__97_23683238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0_23683238"/>
            <w:bookmarkStart w:id="24" w:name="__Fieldmark__100_23683238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03_23683238"/>
            <w:bookmarkStart w:id="26" w:name="__Fieldmark__103_23683238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9_23683238"/>
            <w:bookmarkStart w:id="28" w:name="__Fieldmark__109_23683238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12_23683238"/>
            <w:bookmarkStart w:id="30" w:name="__Fieldmark__112_23683238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5_23683238"/>
            <w:bookmarkStart w:id="32" w:name="__Fieldmark__115_23683238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9_23683238"/>
            <w:bookmarkStart w:id="34" w:name="__Fieldmark__179_23683238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82_23683238"/>
            <w:bookmarkStart w:id="36" w:name="__Fieldmark__182_23683238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5_23683238"/>
            <w:bookmarkStart w:id="38" w:name="__Fieldmark__185_23683238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91_23683238"/>
            <w:bookmarkStart w:id="40" w:name="__Fieldmark__191_23683238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94_23683238"/>
            <w:bookmarkStart w:id="42" w:name="__Fieldmark__194_23683238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7_23683238"/>
            <w:bookmarkStart w:id="44" w:name="__Fieldmark__197_23683238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05_23683238"/>
            <w:bookmarkStart w:id="46" w:name="__Fieldmark__205_23683238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8_23683238"/>
            <w:bookmarkStart w:id="48" w:name="__Fieldmark__208_23683238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11_23683238"/>
            <w:bookmarkStart w:id="50" w:name="__Fieldmark__211_23683238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7_23683238"/>
            <w:bookmarkStart w:id="52" w:name="__Fieldmark__217_23683238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20_23683238"/>
            <w:bookmarkStart w:id="54" w:name="__Fieldmark__220_23683238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23_23683238"/>
            <w:bookmarkStart w:id="56" w:name="__Fieldmark__223_23683238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33_23683238"/>
            <w:bookmarkStart w:id="58" w:name="__Fieldmark__233_23683238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36_23683238"/>
            <w:bookmarkStart w:id="60" w:name="__Fieldmark__236_23683238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9_23683238"/>
            <w:bookmarkStart w:id="62" w:name="__Fieldmark__239_23683238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7_23683238"/>
            <w:bookmarkStart w:id="64" w:name="__Fieldmark__247_23683238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50_23683238"/>
            <w:bookmarkStart w:id="66" w:name="__Fieldmark__250_23683238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53_23683238"/>
            <w:bookmarkStart w:id="68" w:name="__Fieldmark__253_23683238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9_23683238"/>
            <w:bookmarkStart w:id="70" w:name="__Fieldmark__259_23683238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62_23683238"/>
            <w:bookmarkStart w:id="72" w:name="__Fieldmark__262_23683238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65_23683238"/>
            <w:bookmarkStart w:id="74" w:name="__Fieldmark__265_23683238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71_23683238"/>
            <w:bookmarkStart w:id="76" w:name="__Fieldmark__271_23683238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74_23683238"/>
            <w:bookmarkStart w:id="78" w:name="__Fieldmark__274_23683238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7_23683238"/>
            <w:bookmarkStart w:id="80" w:name="__Fieldmark__277_23683238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83_23683238"/>
            <w:bookmarkStart w:id="82" w:name="__Fieldmark__283_23683238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86_23683238"/>
            <w:bookmarkStart w:id="84" w:name="__Fieldmark__286_23683238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9_23683238"/>
            <w:bookmarkStart w:id="86" w:name="__Fieldmark__289_23683238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01_23683238"/>
            <w:bookmarkStart w:id="88" w:name="__Fieldmark__301_23683238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304_23683238"/>
            <w:bookmarkStart w:id="90" w:name="__Fieldmark__304_23683238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307_23683238"/>
            <w:bookmarkStart w:id="92" w:name="__Fieldmark__307_23683238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01_23683238"/>
            <w:bookmarkStart w:id="94" w:name="__Fieldmark__401_23683238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04_23683238"/>
            <w:bookmarkStart w:id="96" w:name="__Fieldmark__404_23683238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07_23683238"/>
            <w:bookmarkStart w:id="98" w:name="__Fieldmark__407_23683238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17_23683238"/>
            <w:bookmarkStart w:id="100" w:name="__Fieldmark__417_23683238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0_23683238"/>
            <w:bookmarkStart w:id="102" w:name="__Fieldmark__420_23683238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23_23683238"/>
            <w:bookmarkStart w:id="104" w:name="__Fieldmark__423_23683238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27_23683238"/>
            <w:bookmarkStart w:id="106" w:name="__Fieldmark__427_23683238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30_23683238"/>
            <w:bookmarkStart w:id="108" w:name="__Fieldmark__430_23683238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33_23683238"/>
            <w:bookmarkStart w:id="110" w:name="__Fieldmark__433_23683238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37_23683238"/>
            <w:bookmarkStart w:id="112" w:name="__Fieldmark__437_23683238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40_23683238"/>
            <w:bookmarkStart w:id="114" w:name="__Fieldmark__440_23683238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43_23683238"/>
            <w:bookmarkStart w:id="116" w:name="__Fieldmark__443_23683238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47_23683238"/>
            <w:bookmarkStart w:id="118" w:name="__Fieldmark__447_23683238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50_23683238"/>
            <w:bookmarkStart w:id="120" w:name="__Fieldmark__450_23683238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53_23683238"/>
            <w:bookmarkStart w:id="122" w:name="__Fieldmark__453_23683238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57_23683238"/>
            <w:bookmarkStart w:id="124" w:name="__Fieldmark__457_23683238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60_23683238"/>
            <w:bookmarkStart w:id="126" w:name="__Fieldmark__460_23683238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63_23683238"/>
            <w:bookmarkStart w:id="128" w:name="__Fieldmark__463_23683238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9_23683238"/>
            <w:bookmarkStart w:id="130" w:name="__Fieldmark__469_23683238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72_23683238"/>
            <w:bookmarkStart w:id="132" w:name="__Fieldmark__472_23683238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75_23683238"/>
            <w:bookmarkStart w:id="134" w:name="__Fieldmark__475_23683238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81_23683238"/>
            <w:bookmarkStart w:id="136" w:name="__Fieldmark__481_23683238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84_23683238"/>
            <w:bookmarkStart w:id="138" w:name="__Fieldmark__484_23683238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87_23683238"/>
            <w:bookmarkStart w:id="140" w:name="__Fieldmark__487_23683238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93_23683238"/>
            <w:bookmarkStart w:id="142" w:name="__Fieldmark__493_23683238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96_23683238"/>
            <w:bookmarkStart w:id="144" w:name="__Fieldmark__496_23683238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9_23683238"/>
            <w:bookmarkStart w:id="146" w:name="__Fieldmark__499_23683238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507_23683238"/>
            <w:bookmarkStart w:id="148" w:name="__Fieldmark__507_23683238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10_23683238"/>
            <w:bookmarkStart w:id="150" w:name="__Fieldmark__510_23683238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13_23683238"/>
            <w:bookmarkStart w:id="152" w:name="__Fieldmark__513_23683238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607_23683238"/>
            <w:bookmarkStart w:id="154" w:name="__Fieldmark__607_23683238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10_23683238"/>
            <w:bookmarkStart w:id="156" w:name="__Fieldmark__610_23683238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13_23683238"/>
            <w:bookmarkStart w:id="158" w:name="__Fieldmark__613_23683238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21_23683238"/>
            <w:bookmarkStart w:id="160" w:name="__Fieldmark__621_23683238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24_23683238"/>
            <w:bookmarkStart w:id="162" w:name="__Fieldmark__624_23683238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27_23683238"/>
            <w:bookmarkStart w:id="164" w:name="__Fieldmark__627_23683238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33_23683238"/>
            <w:bookmarkStart w:id="166" w:name="__Fieldmark__633_23683238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36_23683238"/>
            <w:bookmarkStart w:id="168" w:name="__Fieldmark__636_23683238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39_23683238"/>
            <w:bookmarkStart w:id="170" w:name="__Fieldmark__639_23683238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51_23683238"/>
            <w:bookmarkStart w:id="172" w:name="__Fieldmark__651_23683238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54_23683238"/>
            <w:bookmarkStart w:id="174" w:name="__Fieldmark__654_23683238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57_23683238"/>
            <w:bookmarkStart w:id="176" w:name="__Fieldmark__657_23683238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66_23683238"/>
            <w:bookmarkStart w:id="178" w:name="__Fieldmark__666_23683238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69_23683238"/>
            <w:bookmarkStart w:id="180" w:name="__Fieldmark__669_23683238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72_23683238"/>
            <w:bookmarkStart w:id="182" w:name="__Fieldmark__672_23683238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81_23683238"/>
            <w:bookmarkStart w:id="184" w:name="__Fieldmark__681_23683238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84_23683238"/>
            <w:bookmarkStart w:id="186" w:name="__Fieldmark__684_23683238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87_23683238"/>
            <w:bookmarkStart w:id="188" w:name="__Fieldmark__687_23683238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56_23683238"/>
            <w:bookmarkStart w:id="190" w:name="__Fieldmark__756_23683238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59_23683238"/>
            <w:bookmarkStart w:id="192" w:name="__Fieldmark__759_23683238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62_23683238"/>
            <w:bookmarkStart w:id="194" w:name="__Fieldmark__762_23683238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68_23683238"/>
            <w:bookmarkStart w:id="196" w:name="__Fieldmark__768_23683238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71_23683238"/>
            <w:bookmarkStart w:id="198" w:name="__Fieldmark__771_23683238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74_23683238"/>
            <w:bookmarkStart w:id="200" w:name="__Fieldmark__774_23683238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80_23683238"/>
            <w:bookmarkStart w:id="202" w:name="__Fieldmark__780_23683238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83_23683238"/>
            <w:bookmarkStart w:id="204" w:name="__Fieldmark__783_23683238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86_23683238"/>
            <w:bookmarkStart w:id="206" w:name="__Fieldmark__786_23683238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92_23683238"/>
            <w:bookmarkStart w:id="208" w:name="__Fieldmark__792_23683238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95_23683238"/>
            <w:bookmarkStart w:id="210" w:name="__Fieldmark__795_23683238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98_23683238"/>
            <w:bookmarkStart w:id="212" w:name="__Fieldmark__798_23683238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61_23683238"/>
            <w:bookmarkStart w:id="216" w:name="__Fieldmark__861_23683238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65_23683238"/>
            <w:bookmarkStart w:id="218" w:name="__Fieldmark__865_23683238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Rockwell Condensed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3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Palace Script MT" w:hAnsi="Palace Script MT"/>
        <w:b/>
        <w:color w:val="548DD4"/>
      </w:rPr>
      <w:t xml:space="preserve">                                 </w:t>
    </w:r>
    <w:r>
      <w:rPr/>
      <w:drawing>
        <wp:inline distT="0" distB="0" distL="0" distR="0">
          <wp:extent cx="5963920" cy="356235"/>
          <wp:effectExtent l="0" t="0" r="0" b="0"/>
          <wp:docPr id="1" name="Immagine 134778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47781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4</Pages>
  <Words>1097</Words>
  <Characters>6259</Characters>
  <CharactersWithSpaces>7342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5-01-22T15:23:00Z</dcterms:modified>
  <cp:revision>30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